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176/2025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40.946/2025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para os itens 01, 02, 03, 04, 05, 06, 07, 09 e 10 e POR ITEM para os itens 08 e 11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O DE PREÇOS para futura e eventual CONTRATAÇÃO DE EMPRESA ESPECIALIZADA PARA OS SERVIÇOS DE LOCAÇÃO DE MÓDULOS OCTANORM, TENDAS, GRADIS, ARQUIBANCADAS E PISOS PARA EVENTOS, para atender as necessidades da Secretaria de Turismo e da Secretaria de Cultura, pelo período de 01 (um) ano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176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Thalles Tadeu Nogueira Gomes</cp:lastModifiedBy>
  <cp:lastPrinted>2025-12-10T16:58:00Z</cp:lastPrinted>
  <dcterms:modified xsi:type="dcterms:W3CDTF">2025-12-29T14:16:00Z</dcterms:modified>
  <cp:revision>29</cp:revision>
  <dc:subject/>
  <dc:title>Ilmo Sr</dc:title>
</cp:coreProperties>
</file>